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ДОКУМЕНТАЦИЮ О ПРОВЕДЕНИИ ОТКРЫТОГО ЗАПРОСА ЦЕН В ЭЛЕКТРОННОЙ ФОРМЕ № 32110853441 ОТ 23.11.2021 Г. НА ПРАВО ЗАКЛЮЧЕНИЯ ДОГОВОРА НА ПОСТАВКУ АВТОМОБИЛЕЙ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24.11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цен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АВТОМОБИЛЕЙ</w:t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6237"/>
        <w:gridCol w:w="7087"/>
      </w:tblGrid>
      <w:tr>
        <w:trPr>
          <w:tblHeader w:val="true"/>
          <w:trHeight w:val="2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«Комплектация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айл «ТЗ – Спецификация» графа «Описание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«Комплектация»</w:t>
            </w:r>
          </w:p>
          <w:p>
            <w:pPr>
              <w:pStyle w:val="Normal"/>
              <w:spacing w:before="0" w:after="0"/>
              <w:ind w:righ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Исключены два пункта: 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3"/>
            </w:tblGrid>
            <w:tr>
              <w:trPr/>
              <w:tc>
                <w:tcPr>
                  <w:tcW w:w="6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ind w:hanging="1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ызговики передние</w:t>
                  </w:r>
                </w:p>
              </w:tc>
            </w:tr>
            <w:tr>
              <w:trPr/>
              <w:tc>
                <w:tcPr>
                  <w:tcW w:w="6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ind w:hanging="1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ызговики задние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47" w:right="32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айл «ТЗ – Спецификация» графа «Описание»</w:t>
            </w:r>
          </w:p>
          <w:p>
            <w:pPr>
              <w:pStyle w:val="Normal"/>
              <w:spacing w:before="0" w:after="0"/>
              <w:ind w:righ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сключены «брызговики передние и задние»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Проек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.1.3. «Товар» –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для нужд ПАО "Башинформсвязь", его принадлежности (комплект ключей зажигания в количестве соответствующем комплектации Товара, домкрат, ключ комбинированный колёсный, буксирная проушина) и относящиеся к нему документы (Паспорт транспортного средства, Сервисная книжка на русском языке, руководство по эксплуатации на русском языке, и другие документы необходимые для государственной регистрации транспортного средства в органах ГИБДД МВД России) в количестве, которые Поставщик обязуется передать Покупателю по настоящему Договору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4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.1.3. «Товар» –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для нужд ПАО "Башинформсвязь", его принадлежности и относящиеся к нему документы (Паспорт транспортного средства, Сервисная книжка на русском языке, руководство по эксплуатации на русском языке, и другие документы необходимые для государственной регистрации транспортного средства в органах ГИБДД МВД России) в количестве, которые Поставщик обязуется передать Покупателю по настоящему Договору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4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4z1">
    <w:name w:val="WW8Num24z1"/>
    <w:qFormat/>
    <w:rPr>
      <w:i w:val="false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color w:val="00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3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Резяпова Адэля Геннадьевна</cp:lastModifiedBy>
  <cp:lastPrinted>2021-10-22T10:48:00Z</cp:lastPrinted>
  <dcterms:modified xsi:type="dcterms:W3CDTF">2021-11-24T11:58:00Z</dcterms:modified>
  <cp:revision>18</cp:revision>
  <dc:subject/>
  <dc:title/>
</cp:coreProperties>
</file>